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63064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145932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